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711320508"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487324526"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422981983"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914330590"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63706333"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845347319"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527462562"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198405839"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1581482429"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962819591"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824070866"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1490811577"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2134090487"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883984684"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634304796"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702549586"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392491109"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930955991"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567891786"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674311820"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998345359"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479394537"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1807062716"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91741241"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100534911"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2064498187"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356641746"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169456018"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2033331993"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303398805"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449944068"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258207633"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28999637"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64793563"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804538593"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166864794"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405985578"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137355288"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1844928776"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268107224"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903373649"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707698907"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897469594"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1826096393"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564794437"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385598122"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2031872368"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580461851"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349472111"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1091719470"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625009768"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801806124"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690746717"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1952002433"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871775950"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900690107"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087678898"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495943497"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333205474"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813568027"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396035073"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973976089"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570795445"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648742286"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377358147"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504809089"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340822845"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530021028"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2105466440"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519415675"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1207347658"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204228295"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710297502"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1029484784"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212022924"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245444848"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515367821"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788336309"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1323094201"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087854054"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1551233419"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422206810"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526575424"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1042106101"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1254101645"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1740176105"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2088173427"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2019432497"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8524211"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069251794"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736573856"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921848677"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795229381"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597120326"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800961542"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967012382"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1908726665"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178624523"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526854121"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502631666"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1932455302"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1507380263"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228662135"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1614297208"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2006391175"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937587383"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676409948"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953030338"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695464521"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485919924"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2067746090"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511104400"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328112172"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1324942308"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527113306"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104804344"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894660433"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168087761"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948631545"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032967742"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623012360"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837280248"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1974105602"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2131039896"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510033583"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964712627"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967765915"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482326325"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306702178"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955505043"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329080687"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442767881"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1555667644"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1588265267"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400469501"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336408226"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296904164"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895123024"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526139171"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843234513"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1381462965"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232394008"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715517371"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485918250"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2022892805"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62067578"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506538173"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598658641"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365520898"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852410236"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332418658"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233675585"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403340630"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1579774328"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1014729050"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376770683"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853959392"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771531408"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245360927"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1353717722"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927644140"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984991723"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521064987"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985899055"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1143900163"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206852154"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1296500390"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757743939"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1590369924"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1122505252"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991461285"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765880907"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1644235486"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90727352"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362603349"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791337977"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68449352"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039492834"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2018889195"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1161778122"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901912688"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134565070"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1326379514"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834858360"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114479020"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223252173"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228340"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601363445"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97417002"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1067211995"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31612681"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807657712"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388408328"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305414780"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1768875353"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2052351762"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903116908"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161576332"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1233947756"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1340608839"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951411875"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1882351498"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395119902"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1380401263"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999353658"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2045231949"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1255921414"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78247279"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850460360"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804327313"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931899683"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